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475095" cy="8502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essor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NORMA SUELI DE OLIVEIRA NOCET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á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16/05 (02 aulas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-Adição, Subtração, Multiplicação e Div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s</w:t>
      </w:r>
    </w:p>
    <w:p>
      <w:pPr>
        <w:pStyle w:val="PargrafodaList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iar o trabalho com adição, subtração, multiplicação e divisão de números naturai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SemEspaamento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Nestas aulas os estudantes serão conduzidos a STE, na qual em duplas desenvolverão atividades de matemática envolvendo adição, subtração, multiplicação e divisão elaboradas pela professora no aplicativo JCLIC de acordo com a Oficina realizada com o PROGETEC e com as ações do PROJETO DE MATEMÁTICA MULTIMIDIA: Ensino das Quatro Operaçõ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E,</w:t>
      </w:r>
      <w:r>
        <w:rPr>
          <w:rFonts w:cs="Arial" w:ascii="Arial" w:hAnsi="Arial"/>
        </w:rPr>
        <w:t xml:space="preserve"> computadores e </w:t>
      </w:r>
      <w:r>
        <w:rPr>
          <w:rFonts w:cs="Arial" w:ascii="Arial" w:hAnsi="Arial"/>
          <w:bCs/>
        </w:rPr>
        <w:t>no aplicativo JCLIC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SemEspaamento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avaliação ocorrerá durante a execução da aula, observando o desempenho individual e coletivo, bem como o desenvolvimento dos alunos.</w:t>
      </w:r>
    </w:p>
    <w:p>
      <w:pPr>
        <w:pStyle w:val="SemEspaamento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35:00Z</dcterms:created>
  <dc:creator>Norma Sueli Oliveira Nocetti</dc:creator>
  <dc:description/>
  <cp:keywords/>
  <dc:language>en-US</dc:language>
  <cp:lastModifiedBy>usuario</cp:lastModifiedBy>
  <dcterms:modified xsi:type="dcterms:W3CDTF">2016-06-02T14:29:00Z</dcterms:modified>
  <cp:revision>5</cp:revision>
  <dc:subject/>
  <dc:title/>
</cp:coreProperties>
</file>